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Story Reading Ideas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Before reading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ok at the title and illustrations together.  Predict what the story will be abou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scuss what you both already know about the topic of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d the first page and then ask your child to predict what might happen next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uring reading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ncourage your child to picture in his or her mind what is happening in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k what might happen next in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ve your child change his or her predictions as the story provides new informati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k how a character might feel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lk about the illustration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fter reading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ve your child retell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tell the story from another character’s point of view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t your child illustrate his or her favorite part of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ink about the story together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Questioning When Reading: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d this story turn out the way you thought it would?  Why or why no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made this book interesting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s the main character someone you would like to have as a friend?  Why or why no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you were the author, how would you have changed the ending?  How would you have changed the beginning?  What other events would you have changed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s this a book you would recommend to a friend?  Which events would your friend enjoy mos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other events would you like to see happen to the main character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 would the story change if it took place in your town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ve you ever experienced some of the events or feelings that the main character has?  Describe them.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ould you enjoy reading other books by this author?  Why or why no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rt">
    <w:altName w:val="Courier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Bart" w:hAnsi="Bart" w:cs="Bar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Bart;Courier" w:hAnsi="Bart;Courier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5:05:00Z</dcterms:created>
  <dc:creator>ITSUser</dc:creator>
  <dc:description/>
  <cp:keywords/>
  <dc:language>en-US</dc:language>
  <cp:lastModifiedBy>ITSUser</cp:lastModifiedBy>
  <dcterms:modified xsi:type="dcterms:W3CDTF">2011-09-16T15:06:00Z</dcterms:modified>
  <cp:revision>1</cp:revision>
  <dc:subject/>
  <dc:title/>
</cp:coreProperties>
</file>